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Южского муниципальн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9 месяцев </w:t>
      </w:r>
      <w:r>
        <w:rPr/>
        <w:t>2013 года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2269"/>
        <w:gridCol w:w="1700"/>
        <w:gridCol w:w="1276"/>
      </w:tblGrid>
      <w:tr>
        <w:trPr>
          <w:trHeight w:val="30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ные бюджетные назна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ев 2013 года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 ис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 030,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21 37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266,2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00  01 05 00 00 00 0000 0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030,6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1 379,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66,2</w:t>
            </w:r>
          </w:p>
        </w:tc>
      </w:tr>
      <w:tr>
        <w:trPr>
          <w:trHeight w:val="5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91 439,4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7 401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91 439,4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7 401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5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91 439,4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7 401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 05 02 01 05 0000 5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91 439,4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7 401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4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 470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 021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 470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 021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 470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 021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 муниципальных район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 05 02 01 05 0000 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 470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 021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Южского муниципального района по кодам классификации источников финансирования дефицит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9 месяцев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268"/>
        <w:gridCol w:w="2693"/>
        <w:gridCol w:w="1843"/>
        <w:gridCol w:w="1701"/>
        <w:gridCol w:w="992"/>
      </w:tblGrid>
      <w:tr>
        <w:trPr>
          <w:trHeight w:val="81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ев 201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 исполнения (%)</w:t>
            </w:r>
          </w:p>
        </w:tc>
      </w:tr>
      <w:tr>
        <w:trPr>
          <w:trHeight w:val="19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ого администратора источников внутреннего финансирования дефицит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ов внутреннего  финансирования дефицитов бюджет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ый отдел администрации Юж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02010500005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денежных средств местных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91 43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7 401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</w:tr>
      <w:tr>
        <w:trPr>
          <w:trHeight w:val="90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02010500006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денежных средств местных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 47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 021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6:51:00Z</dcterms:created>
  <dc:creator>1</dc:creator>
  <dc:description/>
  <cp:keywords/>
  <dc:language>en-US</dc:language>
  <cp:lastModifiedBy>Жирякова</cp:lastModifiedBy>
  <cp:lastPrinted>2013-05-20T15:42:00Z</cp:lastPrinted>
  <dcterms:modified xsi:type="dcterms:W3CDTF">2013-10-22T05:48:00Z</dcterms:modified>
  <cp:revision>24</cp:revision>
  <dc:subject/>
  <dc:title/>
</cp:coreProperties>
</file>